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64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8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ФСОЮЗ РАБО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НАРОДНОГО ОБРАЗОВАНИЯ И НАУ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ЦЕНТРАЛЬНЫЙ СОВ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г. Москва, 119119, Ленинский пр. 42</w:t>
              <w:br/>
              <w:t xml:space="preserve">тел. 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(495) 938-8777   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</w:rPr>
              <w:t>факс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 (495) 930-6815</w:t>
              <w:br/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eduprof@spectrnet.ru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18"/>
                <w:lang w:val="en-US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  <w:lang w:val="en-US"/>
              </w:rPr>
              <w:t>http</w:t>
            </w:r>
            <w:r>
              <w:rPr>
                <w:rFonts w:cs="Times New Roman" w:ascii="Times New Roman" w:hAnsi="Times New Roman"/>
                <w:bCs/>
                <w:sz w:val="20"/>
                <w:szCs w:val="18"/>
                <w:u w:val="single"/>
              </w:rPr>
              <w:t>://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eseur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18"/>
                  <w:lang w:val="en-US"/>
                </w:rPr>
                <w:t>ru</w:t>
              </w:r>
            </w:hyperlink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ям региональных (межрегиональных) организаций Профсоюза</w:t>
            </w:r>
          </w:p>
        </w:tc>
      </w:tr>
      <w:tr>
        <w:trPr>
          <w:trHeight w:val="1247" w:hRule="atLeas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5 г. № 5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№ ______________ от _____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spacing w:lineRule="atLeast" w:line="27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!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2 декабря 2015 г.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ом образования и науки Российской Федерации проведено селекторное совещание по вопросам, связанным с правоприменением в субъектах Российской Федерации Порядка проведения аттестации педагогических работников организаций, осуществляющих образовательную деятельность, утвержденного приказом Министерства образования и науки Российской Федерации от 7 апреля 2014 г. № 276 «Об утверждении Порядка проведения аттестации педагогических работников организаций, осуществляющих образовательную деятельность» (далее – Порядок аттестации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ю селекторного совещания предшествовал анализ принятых в 85 субъектах Российской Федерации нормативных правовых актов по вопросам аттестации (далее – НПА), вызванный обращениями педагогических работников и общественных организаций в Администрацию Президента России и Минобрнауки России с жалобами на нарушение Порядка аттестации. 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ализ НПА в большинстве случаев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одтвердил обоснованность жалоб на нарушение Порядка аттестации, к которым могут быть отнесены такие факты, как: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- наличие критериев 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тановления квалификационной категории,                            не предусмотренных Порядком аттестации;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бязательное участие в диагностическом тестировании педагогических работников;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ведение перечней «отчётности» (в том числе документов, выдаваемых педработникам за косвенную плату и (или) при посредничестве третьих лиц, в том числе их руководителей);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ребование к работникам об указании непосредственно в заявлении избыточной  информации, не предусмотренной Порядком аттестации, а также о представлении обязательных приложений к заявлению о прохождении аттестации в целях установления квалификационной категории соответствующего «портфолио»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меру, в НПА содержатся не предусмотренные Порядком аттестации требования об обязательности наличия результатов работы за каждый год в межаттестационный период;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отзывов третьих лиц о деятельности педагогического работника; о представлении документов о повышении квалификации; о представлении видеозаписей  и конспектов уроков; о заполнении электронных и печатных форм (карт); сведений о соответствии всем, без исключения, критериям, предусмотренным пунктами 36 и 37 Порядка аттестации, что прямо противоречит пункту 38 Порядка аттестации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итогам анализа представленных НПА был сделан вывод о том, что не выявлено ни одной региональной модели проведения аттестации, которую можно было бы охарактеризовать как образцовую и в полной мере рекомендовать для распространения.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ходе селекторного совещания заместитель директора Департамента государственной политики в сфере обще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Минобрнауки Росс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.А. Сергоманов отметил необходимость приведения НПА в соответствие с Порядком аттестации, а также тесного взаимодействия с профсоюзами при согласовании  НПА и другим вопросам, связанным с аттестацией.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яем для руководства в работе презентацию, связанную с оптимизацией правоприменения Порядка аттестации, которая доведена Минобрнауки России до сведения органов исполнительной власти субъектов Российской Федерации, осуществляющих государственное управление в сфере образования. 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сим принять непосредственное участие в устранении отмеченных и иных нарушений Порядка аттестации. О случаях нарушения Порядка аттестации просим сообщать в ЦС Профсоюза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: Презентация Минобрнауки России (22 слайда)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10560</wp:posOffset>
            </wp:positionH>
            <wp:positionV relativeFrom="paragraph">
              <wp:posOffset>72390</wp:posOffset>
            </wp:positionV>
            <wp:extent cx="980440" cy="780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Председателя                                               Т.В.Куприянова</w:t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фсоюза 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duprof@spectrnet.ru" TargetMode="External"/><Relationship Id="rId4" Type="http://schemas.openxmlformats.org/officeDocument/2006/relationships/hyperlink" Target="http://www.eseur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40:00Z</dcterms:created>
  <dc:creator>Chef</dc:creator>
  <dc:description/>
  <cp:keywords/>
  <dc:language>en-US</dc:language>
  <cp:lastModifiedBy>POST</cp:lastModifiedBy>
  <cp:lastPrinted>2015-12-29T12:37:00Z</cp:lastPrinted>
  <dcterms:modified xsi:type="dcterms:W3CDTF">2015-12-29T11:49:00Z</dcterms:modified>
  <cp:revision>5</cp:revision>
  <dc:subject/>
  <dc:title/>
</cp:coreProperties>
</file>